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72981049"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67696557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